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ersMe on the other hand is an incomplete program (a text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software protection at all. It's purpose is to learn you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. By reversing I mean adding functionality to a progra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 for instance has a loading option, a saving option an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option. None works. It would be nice if a texteditor had a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halle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loading option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saving option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exit option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scrollbar to the editbo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